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марта 2024 года                                                                               № 21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и письмами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а многолетний добросовестный труд, личный вклад в развитие культуры Шилкинского района и  в связи с празднованием Дня работника культуры» поощрить Благодарственными письмами Совета муниципального района «Шилкинский район»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Баранову Ирину Федоровну – заведующую филиалом сельской библиотеки с. Галкино МУК Шилкинскаая межпоселенческая центральная районная библиотека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- Юркину Татьяну Ивановну – заведующую филиалом сельской библиотеки с. Богомягково МУК Шилкинская межпоселенческая центральная районная библиотека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родову Веру Юрьевну – руководитель коллектива самодеятельного искусства сельского дома культуры с. Казаново филиала МУК Межпоселенческий культурно-досуговый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dc:language>en-US</dc:language>
  <cp:lastModifiedBy>Postmaster</cp:lastModifiedBy>
  <cp:lastPrinted>2024-01-27T12:36:00Z</cp:lastPrinted>
  <dcterms:modified xsi:type="dcterms:W3CDTF">2024-03-20T23:15:00Z</dcterms:modified>
  <cp:revision>2</cp:revision>
  <dc:subject/>
  <dc:title/>
</cp:coreProperties>
</file>